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הלחן הראשון של כוכב הזמר שנולד בעיצומו של הסגר הכלל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נמואל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אלוקים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זה קרה לפני חודשיים בדיוק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ל העולם בסגר כללי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שעות הקטנות של הלילה הרגיש כוכב הזמר היהודי 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נמואל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צורך להיכנס אל האולפן הביתי לשמוע מוסיקה ולנג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כך תוך כדי מצליח נמואל להלחין פזמון שמאוד מרגש אותו שהוביל למעבר ולבי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כך נולד לו לחן מיוחד ולא שגרת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זהו בעצם הלחן הראשון של נמואל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אותו שלח אל התמלילנ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ירי ישראל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בתוך שעות הוציאה תחת ידיה טקסט שמתיישב על הרעיון הטקסטואלי של נמואל וכל תו בלח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על ההפקה המוסיקלית אמונים הצמד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אלי קליין </w:t>
      </w:r>
      <w:r>
        <w:rPr>
          <w:rFonts w:ascii="Arial" w:hAnsi="Arial" w:cs="Arial"/>
          <w:sz w:val="40"/>
          <w:sz w:val="40"/>
          <w:szCs w:val="40"/>
          <w:rtl w:val="true"/>
        </w:rPr>
        <w:t>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יצי בר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הפליאו בעיבוד פופ מודרני ולא שגרתי מה שיצר שילוב של רגש ושמח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כמיטב המסורת של נמואל לגוו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רענ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לחדש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נוצר החיבור עם המפיק והבמא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עקב אסרף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הצליח ליצור 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קליפ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ייחודי וממכר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4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11T15:59:00Z</dcterms:modified>
  <cp:revision>10</cp:revision>
  <dc:subject/>
  <dc:title> </dc:title>
</cp:coreProperties>
</file>